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96018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021066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242816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